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9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алинина, д.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здания (здание школы), количество этажей: 2; общая площадь 633,4 кв.м, кадастровый номер 29:22:060416:44, с земельным участком, категория земель: земли населенных пунктов, разрешенное использование: эксплуатация здания вечерней сменной муниципальной школы №4, общей площадью 752 кв.м, кадастровый номер: 29:22:060416:14, по адресу: Архангельская область, г.Архангельск, территориальный округ Майская горка, ул. Калинина, д. 3, с сохранением назначения имущества в течение месяца с момента государственный регистрации перехода пра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 110 000,00 руб., в том числе НДС – 637 627,12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 555 000,00 руб., в том числе НДС – </w:t>
      </w:r>
      <w:r>
        <w:rPr>
          <w:bCs/>
          <w:sz w:val="26"/>
          <w:szCs w:val="26"/>
        </w:rPr>
        <w:t xml:space="preserve">318 813,56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4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4:00Z</dcterms:modified>
  <cp:revision>3</cp:revision>
  <dc:subject/>
  <dc:title>ГЛАВА МУНИЦИПАЛЬНОГО ОБРАЗОВАНИЯ</dc:title>
</cp:coreProperties>
</file>